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3503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789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75802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160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