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5396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9614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5266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0048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