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166086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7767675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9405184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0304889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0753110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